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ОУ  Полх – Майданская  средняя общеобразовательная школ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ознесенского района Нижегород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ОНСПЕК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eastAsia="Times New Roman" w:cs="Times New Roman" w:ascii="Times New Roman" w:hAnsi="Times New Roman"/>
          <w:b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sz w:val="32"/>
          <w:szCs w:val="32"/>
        </w:rPr>
        <w:t>УРОКА  БИОЛОГИИ В 8 КЛАСС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eastAsia="Times New Roman" w:cs="Times New Roman" w:ascii="Times New Roman" w:hAnsi="Times New Roman"/>
          <w:b/>
          <w:i/>
          <w:sz w:val="24"/>
          <w:szCs w:val="24"/>
        </w:rPr>
        <w:t xml:space="preserve">                                                                            </w:t>
      </w: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</w:t>
      </w:r>
      <w:r>
        <w:rPr>
          <w:rFonts w:cs="Times New Roman" w:ascii="Times New Roman" w:hAnsi="Times New Roman"/>
          <w:b/>
          <w:i/>
          <w:sz w:val="28"/>
          <w:szCs w:val="28"/>
        </w:rPr>
        <w:t>Выполнила:    учитель биологии</w:t>
      </w:r>
    </w:p>
    <w:p>
      <w:pPr>
        <w:pStyle w:val="Normal"/>
        <w:spacing w:lineRule="auto" w:line="240"/>
        <w:ind w:left="1416" w:hanging="0"/>
        <w:jc w:val="center"/>
        <w:rPr/>
      </w:pPr>
      <w:r>
        <w:rPr>
          <w:rFonts w:eastAsia="Times New Roman" w:cs="Times New Roman" w:ascii="Times New Roman" w:hAnsi="Times New Roman"/>
          <w:b/>
          <w:i/>
          <w:sz w:val="28"/>
          <w:szCs w:val="28"/>
        </w:rPr>
        <w:t xml:space="preserve">                                                              </w:t>
      </w:r>
      <w:r>
        <w:rPr>
          <w:rFonts w:cs="Times New Roman" w:ascii="Times New Roman" w:hAnsi="Times New Roman"/>
          <w:b/>
          <w:i/>
          <w:sz w:val="28"/>
          <w:szCs w:val="28"/>
        </w:rPr>
        <w:t>Мокринская В. М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2011г.</w:t>
      </w:r>
    </w:p>
    <w:p>
      <w:pPr>
        <w:pStyle w:val="Normal"/>
        <w:spacing w:lineRule="auto" w:line="240"/>
        <w:ind w:left="1416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i/>
          <w:i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sz w:val="32"/>
          <w:szCs w:val="32"/>
          <w:u w:val="single"/>
        </w:rPr>
        <w:t>: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 « 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Цели и задачи урока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учающие:</w:t>
      </w:r>
      <w:r>
        <w:rPr>
          <w:rFonts w:cs="Times New Roman" w:ascii="Times New Roman" w:hAnsi="Times New Roman"/>
          <w:sz w:val="24"/>
          <w:szCs w:val="24"/>
        </w:rPr>
        <w:t xml:space="preserve">  закрепить у учащихся   знания терминологии  по теме,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стематизировать и обобщить знания о строении кровеносной системы и физиологических  процессов – движения крови, работы сердца, иммунитет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Развивающие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развивать  мышление, способности выступать на публике с докладами, умения оказывать первую медицинскую помощь при кровотечениях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Воспитательные:</w:t>
      </w:r>
      <w:r>
        <w:rPr>
          <w:rFonts w:cs="Times New Roman" w:ascii="Times New Roman" w:hAnsi="Times New Roman"/>
          <w:sz w:val="24"/>
          <w:szCs w:val="24"/>
        </w:rPr>
        <w:t xml:space="preserve">  осознать   вред никотина, алкоголя, наркотиков для работы органов системы кровообращения, понимать необходимость здорового образа жизни для нормального функционирования сердечно – сосудистой системы.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Тип урока:</w:t>
      </w:r>
      <w:r>
        <w:rPr>
          <w:rFonts w:cs="Times New Roman" w:ascii="Times New Roman" w:hAnsi="Times New Roman"/>
          <w:sz w:val="24"/>
          <w:szCs w:val="24"/>
        </w:rPr>
        <w:t xml:space="preserve">   обобщение и систематизация знаний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Оборудование</w:t>
      </w:r>
      <w:r>
        <w:rPr>
          <w:rFonts w:cs="Times New Roman" w:ascii="Times New Roman" w:hAnsi="Times New Roman"/>
          <w:sz w:val="24"/>
          <w:szCs w:val="24"/>
          <w:u w:val="single"/>
        </w:rPr>
        <w:t>:</w:t>
      </w:r>
      <w:r>
        <w:rPr>
          <w:rFonts w:cs="Times New Roman" w:ascii="Times New Roman" w:hAnsi="Times New Roman"/>
          <w:sz w:val="24"/>
          <w:szCs w:val="24"/>
        </w:rPr>
        <w:t xml:space="preserve">  компьютер, мультимедийный проектор, экран, презентация «Кровь. Кровеносная система», таблицы: «Схема кровообращения», «Сердце», «Кровеносная система человека», бинты, жгут, карточки с заданиями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епродуктивны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Методы осуществления учебно – познавательной деятельности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словесные, наглядные, практические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бучения:</w:t>
      </w:r>
      <w:r>
        <w:rPr>
          <w:rFonts w:cs="Times New Roman" w:ascii="Times New Roman" w:hAnsi="Times New Roman"/>
          <w:sz w:val="24"/>
          <w:szCs w:val="24"/>
        </w:rPr>
        <w:t xml:space="preserve">   рассказ, беседа, практикум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Средства обучения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омпьютер, дидактический материа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Форма организации деятельности учащихся:</w:t>
      </w:r>
      <w:r>
        <w:rPr>
          <w:rFonts w:cs="Times New Roman" w:ascii="Times New Roman" w:hAnsi="Times New Roman"/>
          <w:sz w:val="24"/>
          <w:szCs w:val="24"/>
        </w:rPr>
        <w:t xml:space="preserve"> фронтальная, индивидуальная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Прогнозируемый результат: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Знать терминологию по теме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Понимать сущность физиологических процессов    кровеносно - сосудистой системы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Знать основные заболевания сердечно – сосудистой системы и их профилактику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4. Понимать необходимость здорового образа жизни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Хронометраж урока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рганизационный момент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Постановка цели и задач урока(1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вторение и обобщение по теме «Кровь. Кровеносная система»: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1) Терминологический диктант.(7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Конкурс «Найди ошибку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Разгадайте ребус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Сообщения: «Вакцина. Вакцинация. Зачем нужны прививки», «Что такое СПИД?»(4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Строение сердца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)Причины сердечно – сосудистых заболеваний – сообщения: «Алкоголь и его влияние на кровеносную систему», « Влияние табака на работу сердечно сосудистой системы», «Инфаркт миокарда. Инсульт»(5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)Факторы, положительно влияющие на работу сердечно – сосудистой системы(3мин.)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) «Прием в здравпункте»(5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4.  Обобщение(1мин.)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5. Итоги урока(1мин.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Заключение.</w:t>
      </w:r>
      <w:r>
        <w:br w:type="page"/>
      </w:r>
    </w:p>
    <w:p>
      <w:pPr>
        <w:pStyle w:val="Normal"/>
        <w:spacing w:lineRule="auto" w:line="240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32"/>
          <w:szCs w:val="32"/>
        </w:rPr>
        <w:t xml:space="preserve">  </w:t>
      </w:r>
      <w:r>
        <w:rPr>
          <w:rFonts w:cs="Times New Roman" w:ascii="Times New Roman" w:hAnsi="Times New Roman"/>
          <w:b/>
          <w:i/>
          <w:sz w:val="32"/>
          <w:szCs w:val="32"/>
          <w:u w:val="single"/>
        </w:rPr>
        <w:t>Тема урока</w:t>
      </w:r>
      <w:r>
        <w:rPr>
          <w:rFonts w:cs="Times New Roman" w:ascii="Times New Roman" w:hAnsi="Times New Roman"/>
          <w:b/>
          <w:i/>
          <w:sz w:val="32"/>
          <w:szCs w:val="32"/>
        </w:rPr>
        <w:t xml:space="preserve"> «Кровь. Кровеносная система»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1.Организационный момен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заимное приветствие учащихся, фиксация отсутствующих, проверка готовности к уроку.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2. Сообщение темы урока. Постановка цели и задач урока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1. Учитель рассказывает о важности изученной темы и применении полученных знаний на практик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b/>
          <w:sz w:val="24"/>
          <w:szCs w:val="24"/>
        </w:rPr>
        <w:t>3. Повторение  изученного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)Терминологическая экскурсия</w:t>
        <w:softHyphen/>
        <w:t xml:space="preserve"> – подберите нужный термин к каждому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ю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2 – 4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Найдите и исправьте допущенные ошибки в тексте « Эритроциты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читаем правильный текс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6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Следующее задание на смекалку и логическое мышление – разгадайте ребус, с помощью которого зашифрован термин, связанный  с иммунитетом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 №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итаем вопрос на следующем слайде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 № 8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лайд № 9. Что вы знаете об этом заболевании? Какое отношение оно имеет к иммунитету? Заслушаем  доклад « Что такое СПИД»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Слайд № 10. Что изображено на этом слайде?  (Сердце). Какие части сердца обозначены цифрами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) Слайд №11. Смотрим на экран – в чем причина сердечно – сосудистых заболеваний? А сейчас заслушаем сообщения учащихся: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Алкоголь и его влияние на кровеносн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айды № 12 – 15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« Влияние табака на сердечно – сосудистую систему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« Инфаркт миокарда. Инсульт»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Что такое тромбофлебит? Каковы причины заболевания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Теперь поговорим о факторах, которые положительно влияют на работу сердца и сосудов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экране слайд № 16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) Как оказать первую помощь при кровотечениях? Сейчас поиграем в здравпунк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(1 – 3) – 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м – слайд № 17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4. Обобщение.   </w:t>
      </w:r>
      <w:r>
        <w:rPr>
          <w:rFonts w:cs="Times New Roman" w:ascii="Times New Roman" w:hAnsi="Times New Roman"/>
          <w:sz w:val="24"/>
          <w:szCs w:val="24"/>
        </w:rPr>
        <w:t xml:space="preserve"> Сегодня на уроке мы с вами установили взаимосвязь между работой сердца, движением крови по кругам кровообращения, факторами тренировки сердца и деятельностью всего организма. Убедились в важности здорового образа жизни для укрепления сердца и кровеносных сосудов и во вредном влиянии алкоголя, никотина на сердечно – сосудистую систему.      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5. Итоги урока. </w:t>
      </w:r>
      <w:r>
        <w:rPr>
          <w:rFonts w:cs="Times New Roman" w:ascii="Times New Roman" w:hAnsi="Times New Roman"/>
          <w:sz w:val="24"/>
          <w:szCs w:val="24"/>
        </w:rPr>
        <w:t>Что интересного и полезного получили вы сегодня? И что бы вы хотели еще узнать о кровеносной системе?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6.Заключ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чить урок  хочется словами Марины Цветаевой: «И если сердце, разрываясь, без лекаря снимает швы, - то знай, что от сердца, - голова есть. И есть топор от головы».</w:t>
      </w:r>
    </w:p>
    <w:p>
      <w:pPr>
        <w:pStyle w:val="Normal"/>
        <w:spacing w:lineRule="auto" w:line="240" w:before="0" w:after="20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И еще – «Наше сердце – это клад:  растратьте его сразу, и вы нищий» ( Оноре де Бальзак)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регите свое здоровье и пуще всего – сердце!</w:t>
      </w:r>
      <w:r>
        <w:br w:type="page"/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риложение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768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3.95pt;height:384.2pt" filled="f" o:ole="">
            <v:imagedata r:id="rId3" o:title=""/>
          </v:shape>
          <o:OLEObject Type="Embed" ProgID="Word.Document.12" ShapeID="ole_rId2" DrawAspect="Content" ObjectID="_1680723834" r:id="rId2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689" w:dyaOrig="829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3.95pt;height:414.55pt" filled="f" o:ole="">
            <v:imagedata r:id="rId5" o:title=""/>
          </v:shape>
          <o:OLEObject Type="Embed" ProgID="Word.Document.12" ShapeID="ole_rId4" DrawAspect="Content" ObjectID="_644891749" r:id="rId4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object w:dxaOrig="9355" w:dyaOrig="1447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67.75pt;height:723.75pt" filled="f" o:ole="">
            <v:imagedata r:id="rId7" o:title=""/>
          </v:shape>
          <o:OLEObject Type="Embed" ProgID="Word.Document.12" ShapeID="ole_rId6" DrawAspect="Content" ObjectID="_800335796" r:id="rId6"/>
        </w:objec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пасными заболеваниями сердечно – сосудистой системы являются </w:t>
      </w:r>
      <w:r>
        <w:rPr>
          <w:rFonts w:cs="Times New Roman" w:ascii="Times New Roman" w:hAnsi="Times New Roman"/>
          <w:b/>
          <w:sz w:val="24"/>
          <w:szCs w:val="24"/>
        </w:rPr>
        <w:t xml:space="preserve">–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 и инсульт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фаркт миокарда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sz w:val="24"/>
          <w:szCs w:val="24"/>
        </w:rPr>
        <w:t>сердечно – сосудистое заболевание, характеризующееся очагом омертвения в сердечной мышце в результате нарушения коронарного кровообращения. Развитию заболевания способствуют гипертоническая болезнь, сахарный диабет, ожирение, курение, алкоголь, малоподвижный образ жизни.  Основные проявления: длительный приступ острых сжимающих болей в центре или левой половине грудной клетки, ощущение страха, удушье, повышение температуры тела. Нужна экстренная помощь.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Инсульт</w:t>
      </w:r>
      <w:r>
        <w:rPr>
          <w:rFonts w:cs="Times New Roman" w:ascii="Times New Roman" w:hAnsi="Times New Roman"/>
          <w:sz w:val="24"/>
          <w:szCs w:val="24"/>
        </w:rPr>
        <w:t xml:space="preserve"> – «Мозговой удар» - острое нарушение мозгового кровообращения при гипертонической болезни, атеросклерозе и др. Проявляется головной болью, рвотой. Расстройством сознания, параличом.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1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садина на колене, кровотечение слабое. Какой вид кровотечения? Как оказать первую медицинск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2 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правом предплечье, кровь идет толчками, цвет крови – алый. Какой вид кровотечения? Как оказать первую помощь?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арточка №3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пострадавшего сильное кровотечение из раны на нижней конечности, кровь течет непрерывной струйкой, цвет крови – Темно – красный. Какой вид кровотечения? Как оказать первую помощь?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44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31T16:04:00Z</dcterms:created>
  <dc:creator>Admin</dc:creator>
  <dc:description/>
  <cp:keywords/>
  <dc:language>en-US</dc:language>
  <cp:lastModifiedBy>Мокринская</cp:lastModifiedBy>
  <dcterms:modified xsi:type="dcterms:W3CDTF">2011-12-01T16:24:00Z</dcterms:modified>
  <cp:revision>12</cp:revision>
  <dc:subject/>
  <dc:title/>
</cp:coreProperties>
</file>